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Утверждаю</w:t>
      </w:r>
    </w:p>
    <w:p>
      <w:pPr>
        <w:pStyle w:val="Normal"/>
        <w:autoSpaceDE w:val="false"/>
        <w:rPr/>
      </w:pPr>
      <w:r>
        <w:rPr/>
        <w:t>Начальник Мглинского</w:t>
      </w:r>
    </w:p>
    <w:p>
      <w:pPr>
        <w:pStyle w:val="Normal"/>
        <w:autoSpaceDE w:val="false"/>
        <w:rPr/>
      </w:pPr>
      <w:r>
        <w:rPr/>
        <w:t>районного отдела культуры</w:t>
      </w:r>
    </w:p>
    <w:p>
      <w:pPr>
        <w:pStyle w:val="Normal"/>
        <w:autoSpaceDE w:val="false"/>
        <w:rPr/>
      </w:pPr>
      <w:r>
        <w:rPr/>
        <w:t>_________________ А.Н. Ширк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16"      января       2015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Мглинская детская музыкальная школа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на 2015 год и на плановый период 2016 и 2017 годов &lt;1&gt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N ___1____________ </w:t>
      </w:r>
    </w:p>
    <w:p>
      <w:pPr>
        <w:pStyle w:val="Normal"/>
        <w:autoSpaceDE w:val="false"/>
        <w:jc w:val="center"/>
        <w:rPr/>
      </w:pPr>
      <w:r>
        <w:rPr/>
        <w:t>(при наличии двух и более разделов)</w:t>
      </w:r>
    </w:p>
    <w:p>
      <w:pPr>
        <w:pStyle w:val="Normal"/>
        <w:autoSpaceDE w:val="false"/>
        <w:jc w:val="center"/>
        <w:rPr/>
      </w:pPr>
      <w:r>
        <w:rPr/>
        <w:t>КБК 0000000000000000018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: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полнительного образования по программам дополнительного образования дет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Потребители (категории потребителей)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Жители Мглинского района в возрасте от 6,6 до 18 лет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60"/>
        <w:gridCol w:w="2700"/>
        <w:gridCol w:w="1665"/>
        <w:gridCol w:w="1395"/>
        <w:gridCol w:w="3780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(исходные  данные для </w:t>
              <w:br/>
              <w:t xml:space="preserve">расчета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5)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6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7)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3.1.1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,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записи обучающихся, личные дела учащихся, журналы успеваем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3.1.2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,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школы, протоколы проведения конкурсных мероприятий.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3. Количество лауреатов, дипломантов зональных¸ областных конкур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ой комиссии, наличие Дипломов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3.1.4.  Количество учеников, обучающихся на «хорошо» и «отлично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5. Сохранность контингента учащихся от первоначального комплект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6. Наличие жалоб потребителей на качество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7. Оценка удовлетворенности участников образовательного проце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8. Норматив затрат на оказание единицы муниципальной усл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886,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9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1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57751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обучающихся в музыкальной школе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  акты,   регулирующие    порядок    оказания  муниципальной услуги: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/>
        <w:t xml:space="preserve"> </w:t>
      </w:r>
      <w:r>
        <w:rPr>
          <w:rStyle w:val="Emphasis"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5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5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5"/>
        <w:spacing w:before="0" w:after="0"/>
        <w:jc w:val="both"/>
        <w:rPr/>
      </w:pPr>
      <w:r>
        <w:rPr/>
        <w:t>- Закон Российской Федерации от 29 января 2012 г. №273-ФЗ «Об образовании»;</w:t>
      </w:r>
    </w:p>
    <w:p>
      <w:pPr>
        <w:pStyle w:val="Style15"/>
        <w:spacing w:before="0" w:after="0"/>
        <w:jc w:val="both"/>
        <w:rPr/>
      </w:pPr>
      <w:r>
        <w:rPr/>
        <w:t>- Указ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Style15"/>
        <w:spacing w:before="0" w:after="0"/>
        <w:jc w:val="both"/>
        <w:rPr/>
      </w:pPr>
      <w:r>
        <w:rPr/>
        <w:t xml:space="preserve">- Постановление Правительства Российской Федерации от 4 октября 2000 г. № 751 «О национальной доктрине образования в Российской Федерации»; </w:t>
      </w:r>
    </w:p>
    <w:p>
      <w:pPr>
        <w:pStyle w:val="Style15"/>
        <w:spacing w:before="0" w:after="0"/>
        <w:jc w:val="both"/>
        <w:rPr/>
      </w:pPr>
      <w:r>
        <w:rPr/>
        <w:t>- Приказ Министерства образования и науки от 26 июня 2012 года №504 (об утверждении типового положении об образовательном учреждении дополнительного образования детей);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и дополнительного образования детей»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- </w:t>
      </w:r>
      <w:r>
        <w:rPr/>
        <w:t>Письмо Департамента молодежной политики, воспитания и социальной защиты детей Министерства образования и науки РФ от 11 декабря 2006 г. №05-1844, Письмо Минобразования России от 20 мая 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TextBody"/>
        <w:spacing w:lineRule="atLeast" w:line="280"/>
        <w:jc w:val="both"/>
        <w:rPr>
          <w:rStyle w:val="Emphasis"/>
          <w:iCs w:val="false"/>
        </w:rPr>
      </w:pPr>
      <w:r>
        <w:rPr/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- </w:t>
      </w:r>
      <w:r>
        <w:rPr/>
        <w:t>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26.10.2012 № 4-438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Постановление администрации Мглинского района от 04.07.2013 года №433 «Об утверждении плана мероприятий, направленных на повышение эффективности сферы культуры  Мглинского района»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 администрации Мглинского района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b/>
        </w:rPr>
        <w:t xml:space="preserve">- </w:t>
      </w:r>
      <w:r>
        <w:rPr/>
        <w:t>Устав Мглинского районного отдела культуры (в новой редакции),  утвержден постановлением администрации   Мглинского района   от 19.12.2011 г. .№ 1119.;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Локальные нормативно-регламентирующие документы: </w:t>
      </w:r>
    </w:p>
    <w:p>
      <w:pPr>
        <w:pStyle w:val="Style15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БОУ ДОД Мглинской  ДМШ (в новой редакции), утвержден постановлением администрации Мглинского района № 315 от 28 мая 2013 г.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-   Перечень сервисных услуг, предоставляемых МБОУ ДОД Мглинской  ДМШ, утвержден приказом директора МБОУ ДОД Мглинской  ДМШ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/>
        <w:t>-    Приказы директора  МБОУ ДОД Мглинской ДМШ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b/>
        </w:rPr>
        <w:t>4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6840"/>
        <w:gridCol w:w="324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(доводимой) информации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Размещения информации  на сайте учре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Размещение информации в печатных средствах массовой информаци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Размещение информации в буклет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Размещение информации у входа в зда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 Размещение информации на информационных стен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5. Основания для досрочного прекращения (приостановления) муниципального зада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11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06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   Устава муниципального бюджетного образовательного учреждения дополнительного образования детей «Мглинская детская музыкальная школа» /в новой редакции/, утвержденного постановлением администрации Мглинского района № 315от 28.05.2013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ончание срока действия лицензии на право ведения образовательной деятельности и не получение новой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«Об образовании» №315 от 29.12.2012 г. № 273-ФЗ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е санитарных норм для образовательных учреждений, требований пожарной безопасности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-эпидемиологического контроля и пожарного надзор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6840"/>
        <w:gridCol w:w="162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 Рассмотрение претензий (жалоб) на работу исполнителя задания (заявителю предоставляется письменный ответ в течение 10 рабочих дней с момента получения претензии (жалоб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заявителю в течения 10 дней письменный ответ по существу вопроса (претенз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 учреждения документов и другой информации о показателях, характеризующих качество и объем оказываемой муниципальной услуг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показателей, характеризующих качества оказываемой муниципальной услуг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оле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 до 18 ле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доле детей, привлекаемых к участию в творческих мероприятиях, в общем детей, обучающихся в учреждениях дополнительного образования дет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количестве лауреатов, дипломантов зональных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х конкур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формация о количестве учеников, обучающихся на «хорошо» и «отлично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нформация о сохранности контингента учащихся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ого комплектован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наличии жалоб потребителей на качество услуг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б оценке удовлетворенности участников 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.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казателей, характеризующих объем муниципальной услуги, количество муниципальных услуг: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фортепианном отделе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народном отдел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Отчеты по статистической форме государственной статистической отчетности № 1-ДМ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1-ДМШ,  №1-Д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глинского района, Мглинск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культуры, Областное управление культу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18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в учрежден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движения учащихся, классные журналы, личные дела учащихся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3060"/>
        <w:gridCol w:w="1260"/>
        <w:gridCol w:w="1800"/>
        <w:gridCol w:w="1980"/>
        <w:gridCol w:w="2160"/>
      </w:tblGrid>
      <w:tr>
        <w:trPr>
          <w:trHeight w:val="24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(выполняемой)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ауреатов, дипломантов зональных, областных конкур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ых комиссий, Дипломы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ников обучающихся на «хорошо» и «отличн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 от первоначального комплект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, приказы об отчислен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 потребителей на качество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удовлетворенности участников образовательного процес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</w:tbl>
    <w:p>
      <w:pPr>
        <w:pStyle w:val="ConsPlusNonformat"/>
        <w:widowControl/>
        <w:rPr/>
      </w:pPr>
      <w:r>
        <w:rPr/>
        <w:t xml:space="preserve"> 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182"/>
      </w:tblGrid>
      <w:tr>
        <w:trPr>
          <w:trHeight w:val="24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5"/>
        <w:gridCol w:w="489"/>
        <w:gridCol w:w="489"/>
        <w:gridCol w:w="489"/>
        <w:gridCol w:w="489"/>
        <w:gridCol w:w="9304"/>
      </w:tblGrid>
      <w:tr>
        <w:trPr>
          <w:trHeight w:val="255" w:hRule="atLeast"/>
        </w:trPr>
        <w:tc>
          <w:tcPr>
            <w:tcW w:w="13515" w:type="dxa"/>
            <w:tcBorders/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>Директор МБОУ ДОД Мглинская ДМШ                                                                            Курашко А.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Исполнитель:           Гл. бухгалтера                                                                                       Бурдина В.Ф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5:00Z</dcterms:created>
  <dc:creator>Дом культуры</dc:creator>
  <dc:description/>
  <cp:keywords/>
  <dc:language>en-US</dc:language>
  <cp:lastModifiedBy>Дом культуры</cp:lastModifiedBy>
  <cp:lastPrinted>2015-02-04T14:03:00Z</cp:lastPrinted>
  <dcterms:modified xsi:type="dcterms:W3CDTF">2015-02-04T10:04:00Z</dcterms:modified>
  <cp:revision>5</cp:revision>
  <dc:subject/>
  <dc:title>                                                                                                                                 </dc:title>
</cp:coreProperties>
</file>